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Разъяснения норм федерального законодательства о порядке привлечения к дисциплинарной ответственности муниципальных служащих за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right="-5" w:firstLine="720"/>
        <w:jc w:val="both"/>
        <w:rPr/>
      </w:pPr>
      <w:r>
        <w:rPr>
          <w:rFonts w:cs="Times New Roman" w:ascii="Times New Roman" w:hAnsi="Times New Roman"/>
        </w:rPr>
        <w:t xml:space="preserve">Статьями 27, 27.1 Федерального закона «О муниципальной службе в РФ» установлено, что 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настоящим Федеральным законом,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 "О противодействии коррупции" и другими федеральными законами, налагаются взыскания в виде:  замечания; выговора; увольнения с муниципальной службы по соответствующим основания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служащий подлежит увольнению с муниципальной службы в связи с утратой доверия в случаях непринятия надлежащих мер по урегулирования конфликта интересов, а также в случае непредоставления либо предоставления заведомо недостоверных либо неполных сведений о доходах, расхода,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Указанные взыскания применяются представителем нанимателя (работодателем) в порядке, установленном нормативными правовыми актами субъекта Российской Федерации и (или) муниципальными нормативными правовыми актами, на основан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оклада о результатах проверки, проведенной подразделением кадровой службы соответствующего муниципального органа по профилактике коррупционных и и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бъяснений муниципального служащег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иных материал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При применении указанных взысканий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ядок и сроки применения взысканий определены ст. 9.3 Закона Республики Карелия «О муниципальной  службе в Республике Карел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>В частности установлено, что акт о применении взыскания издается представителем нанимателя (работодателем)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 При этом взыскание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ar8"/>
      <w:bookmarkStart w:id="1" w:name="Par8"/>
      <w:bookmarkEnd w:id="1"/>
    </w:p>
    <w:sectPr>
      <w:type w:val="nextPage"/>
      <w:pgSz w:w="11906" w:h="16838"/>
      <w:pgMar w:left="1701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06E0559997DAF6EE90D4D6E3919E1B1FCEB9EF7FEBDD304552B23A85t3B4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3:33:00Z</dcterms:created>
  <dc:creator>User</dc:creator>
  <dc:description/>
  <cp:keywords/>
  <dc:language>en-US</dc:language>
  <cp:lastModifiedBy>User</cp:lastModifiedBy>
  <cp:lastPrinted>2015-08-06T16:33:00Z</cp:lastPrinted>
  <dcterms:modified xsi:type="dcterms:W3CDTF">2015-12-08T08:53:00Z</dcterms:modified>
  <cp:revision>5</cp:revision>
  <dc:subject/>
  <dc:title>                                                                                   Прокуратура Республики Карелия</dc:title>
</cp:coreProperties>
</file>